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</w:t>
      </w:r>
      <w:r>
        <w:rPr>
          <w:rFonts w:cs="Times New Roman" w:ascii="Times New Roman" w:hAnsi="Times New Roman"/>
          <w:b/>
          <w:sz w:val="20"/>
        </w:rPr>
        <w:t>: 03/07/2018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hipping list: </w:t>
      </w:r>
      <w:r>
        <w:rPr>
          <w:b/>
        </w:rPr>
        <w:t>2018-01-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tal Maps for this list: </w:t>
      </w:r>
      <w:r>
        <w:rPr>
          <w:b/>
        </w:rPr>
        <w:t>17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750" w:type="pct"/>
        <w:jc w:val="left"/>
        <w:tblInd w:w="-14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1529"/>
        <w:gridCol w:w="1075"/>
        <w:gridCol w:w="1078"/>
        <w:gridCol w:w="3140"/>
        <w:gridCol w:w="987"/>
        <w:gridCol w:w="987"/>
        <w:gridCol w:w="1078"/>
        <w:gridCol w:w="1073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INE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O ITEM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EW MAT. #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STATES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</w:t>
            </w:r>
          </w:p>
          <w:p>
            <w:pPr>
              <w:pStyle w:val="Heading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YE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ALE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5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0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AND CANYON, 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AZ15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97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VALENTINE, 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CA01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38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BIG BEAR LAKE, 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CA12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45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AKE ALMANOR, 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A14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8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RTHUR, 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A32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 ANA, 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A28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OWS, 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15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4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BLO, 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34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HEIM, 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V10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O, N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01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YONVILLE, 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13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4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, 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04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KSVILLE, 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07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9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HI, 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09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P RIDGE, 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09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6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LAND, 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11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7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PENISH, 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41675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323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>Tel. (303) 202-4178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710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18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18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8:12:00Z</dcterms:created>
  <dc:creator>usgs</dc:creator>
  <dc:description/>
  <cp:keywords/>
  <dc:language>en-US</dc:language>
  <cp:lastModifiedBy>Golden, Susan</cp:lastModifiedBy>
  <cp:lastPrinted>2002-04-07T08:14:00Z</cp:lastPrinted>
  <dcterms:modified xsi:type="dcterms:W3CDTF">2018-04-03T18:12:00Z</dcterms:modified>
  <cp:revision>2</cp:revision>
  <dc:subject/>
  <dc:title> </dc:title>
</cp:coreProperties>
</file>