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05/07/2018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18-02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1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3140"/>
        <w:gridCol w:w="987"/>
        <w:gridCol w:w="987"/>
        <w:gridCol w:w="1078"/>
        <w:gridCol w:w="1073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Z16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1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YSON, 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Z20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4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LAGSTAFF, 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CA28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9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RREGO VALLEY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CO22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97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UCLA, 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D03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45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ADWOOD RIVER, 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D0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46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NGEVILLE, 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, OR, 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D09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50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RPHY, 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MT18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28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UNDUP, 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NM00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94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IMAS, N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NV03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22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DWARDS CREEK VALLEY, 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UT07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2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VAJO MOUNTAIN, 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Z, 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WA04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56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LDENDALE, 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R, 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8-02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8-02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03:00Z</dcterms:created>
  <dc:creator>usgs</dc:creator>
  <dc:description/>
  <cp:keywords/>
  <dc:language>en-US</dc:language>
  <cp:lastModifiedBy>Golden, Susan</cp:lastModifiedBy>
  <cp:lastPrinted>2002-04-07T08:14:00Z</cp:lastPrinted>
  <dcterms:modified xsi:type="dcterms:W3CDTF">2018-06-19T14:03:00Z</dcterms:modified>
  <cp:revision>2</cp:revision>
  <dc:subject/>
  <dc:title> </dc:title>
</cp:coreProperties>
</file>