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08/27/2018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hipping list: </w:t>
      </w:r>
      <w:r>
        <w:rPr>
          <w:b/>
        </w:rPr>
        <w:t>2018-03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</w:t>
      </w:r>
      <w:r>
        <w:rPr>
          <w:b/>
        </w:rPr>
        <w:t>1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529"/>
        <w:gridCol w:w="1075"/>
        <w:gridCol w:w="1078"/>
        <w:gridCol w:w="3140"/>
        <w:gridCol w:w="987"/>
        <w:gridCol w:w="987"/>
        <w:gridCol w:w="1078"/>
        <w:gridCol w:w="1073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INE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Z19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3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NSLOW, 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CA1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43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ABELLA LAKE, 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2448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A/BODEGA BAY, 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CO2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960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VE CREEK, 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MT02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13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ADUS, 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MT03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13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TTE NORTH, 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MT34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43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VRE, 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NV01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20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IENTE, 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NV04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230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Y, 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R04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848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TERPRISE, 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WA06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59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UNT RAINIER, 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18-03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18-03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;Calibri" w:hAnsi="Univers Cd (W1);Calibri" w:cs="Univers Cd (W1)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5:40:00Z</dcterms:created>
  <dc:creator>usgs</dc:creator>
  <dc:description/>
  <cp:keywords/>
  <dc:language>en-US</dc:language>
  <cp:lastModifiedBy>Golden, Susan</cp:lastModifiedBy>
  <cp:lastPrinted>2002-04-07T08:14:00Z</cp:lastPrinted>
  <dcterms:modified xsi:type="dcterms:W3CDTF">2018-09-07T15:40:00Z</dcterms:modified>
  <cp:revision>2</cp:revision>
  <dc:subject/>
  <dc:title> </dc:title>
</cp:coreProperties>
</file>